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7595</wp:posOffset>
                </wp:positionH>
                <wp:positionV relativeFrom="paragraph">
                  <wp:posOffset>152400</wp:posOffset>
                </wp:positionV>
                <wp:extent cx="3954780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960" cy="26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4.85pt;margin-top:12pt;width:311.35pt;height:20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S  2 /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ROULEMENT DE L'EPREUV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</w:rPr>
        <w:t>Chaque étape doit être validée par le professeur avant de poursuiv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</w:rPr>
        <w:tab/>
      </w:r>
      <w:r>
        <w:rPr>
          <w:rFonts w:cs="Arial" w:ascii="Arial" w:hAnsi="Arial"/>
          <w:b/>
          <w:bCs/>
          <w:sz w:val="28"/>
          <w:szCs w:val="40"/>
          <w:u w:val="single"/>
        </w:rPr>
        <w:t>ETAPE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134620</wp:posOffset>
                </wp:positionV>
                <wp:extent cx="6324600" cy="1562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56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10.6pt;width:497.95pt;height:12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 l'aide des données et des matériels mis à disposition, compléter le contrat de phase 30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lang w:val="en-US" w:eastAsia="en-US"/>
        </w:rPr>
      </w:pPr>
      <w:r>
        <w:rPr>
          <w:rFonts w:cs="Arial" w:ascii="Arial" w:hAnsi="Arial"/>
          <w:b/>
          <w:bCs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84885</wp:posOffset>
                </wp:positionH>
                <wp:positionV relativeFrom="paragraph">
                  <wp:posOffset>140970</wp:posOffset>
                </wp:positionV>
                <wp:extent cx="412432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7.55pt;margin-top:11.1pt;width:324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DUCTION ATTENDUE : (temps conseillé 45min )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8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r le contrat de phase DR 1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oisir et situer le référentiel de programmation lié à la pièc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finir la chronologie des opérations, et les types d’outils associé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sdetexte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39370</wp:posOffset>
                </wp:positionV>
                <wp:extent cx="6315075" cy="14668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5120" cy="14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3.1pt;width:497.2pt;height:1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A l'aide du contrat de phase rédigé précédemment, dans le logiciel de FAO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lang w:val="en-US" w:eastAsia="en-US"/>
        </w:rPr>
      </w:pPr>
      <w:r>
        <w:rPr>
          <w:rFonts w:cs="Arial" w:ascii="Arial" w:hAnsi="Arial"/>
          <w:b/>
          <w:bCs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46785</wp:posOffset>
                </wp:positionH>
                <wp:positionV relativeFrom="paragraph">
                  <wp:posOffset>133350</wp:posOffset>
                </wp:positionV>
                <wp:extent cx="43529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21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4.55pt;margin-top:10.5pt;width:342.7pt;height:17.2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DUCTION ATTENDUE : (temps conseillé 1 heure 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finir le cycle de chaque outil en renseignant les différents champ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énérer le programme à l’aide du post processeur adapté à la mach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30480</wp:posOffset>
                </wp:positionV>
                <wp:extent cx="3848100" cy="504825"/>
                <wp:effectExtent l="19050" t="19685" r="196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50472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94.05pt;margin-top:2.4pt;width:302.95pt;height:39.7pt;mso-wrap-style:none;v-text-anchor:middle">
                <v:fill o:detectmouseclick="t" type="solid" color2="#222222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ALIDATION PAR L’EXAMINATEUR</w:t>
      </w:r>
    </w:p>
    <w:p>
      <w:pPr>
        <w:pStyle w:val="Heading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3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TAPE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86995</wp:posOffset>
                </wp:positionV>
                <wp:extent cx="6324600" cy="2609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261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6.85pt;width:497.95pt;height:20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Mise en œuvre et réalisation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lang w:val="en-US" w:eastAsia="en-US"/>
        </w:rPr>
      </w:pPr>
      <w:r>
        <w:rPr>
          <w:rFonts w:cs="Arial" w:ascii="Arial" w:hAnsi="Arial"/>
          <w:b/>
          <w:bCs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7260</wp:posOffset>
                </wp:positionH>
                <wp:positionV relativeFrom="paragraph">
                  <wp:posOffset>125095</wp:posOffset>
                </wp:positionV>
                <wp:extent cx="4276725" cy="2381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3.8pt;margin-top:9.85pt;width:336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DUCTION ATTENDUE : (temps conseillé 2 heures )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rFonts w:cs="Arial" w:ascii="Arial" w:hAnsi="Arial"/>
          <w:b/>
          <w:bCs/>
          <w:szCs w:val="28"/>
        </w:rPr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férer les données numériqu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éterminer et introduire les décalages d’origine programme par rapport au référentiel machin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surer et introduire les jauges outil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ler les outils et les outillag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ffectuer les actions préventives nécessaires </w:t>
      </w:r>
      <w:r>
        <w:rPr>
          <w:rFonts w:cs="Arial" w:ascii="Arial" w:hAnsi="Arial"/>
          <w:sz w:val="22"/>
        </w:rPr>
        <w:t>( première pièce conforme 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duire les usinag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fectuer les mesurages au post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fectuer les actions correctiv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léter la fiche de conformit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9065</wp:posOffset>
                </wp:positionH>
                <wp:positionV relativeFrom="paragraph">
                  <wp:posOffset>165735</wp:posOffset>
                </wp:positionV>
                <wp:extent cx="6334125" cy="12001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420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3.05pt;width:498.7pt;height:9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Maintenan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  <w:lang w:val="en-US" w:eastAsia="en-US"/>
        </w:rPr>
      </w:pPr>
      <w:r>
        <w:rPr>
          <w:rFonts w:cs="Arial" w:ascii="Arial" w:hAnsi="Arial"/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121920</wp:posOffset>
                </wp:positionV>
                <wp:extent cx="4200525" cy="2381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1.55pt;margin-top:9.6pt;width:330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9110</wp:posOffset>
                </wp:positionH>
                <wp:positionV relativeFrom="paragraph">
                  <wp:posOffset>-6985</wp:posOffset>
                </wp:positionV>
                <wp:extent cx="5133975" cy="2381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.3pt;margin-top:-0.55pt;width:404.2pt;height:18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Cs w:val="28"/>
        </w:rPr>
        <w:t>PRODUCTION ATTENDUE : (temps conseillé 15 min )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rFonts w:cs="Arial" w:ascii="Arial" w:hAnsi="Arial"/>
          <w:b/>
          <w:bCs/>
          <w:szCs w:val="28"/>
        </w:rPr>
        <w:tab/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Arial" w:ascii="Arial" w:hAnsi="Arial"/>
        </w:rPr>
        <w:t>Renseigner le livret de suivi machin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cs="Comic Sans MS"/>
      <w:b/>
      <w:bCs/>
      <w:i/>
      <w:iCs/>
      <w:color w:val="FF00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omic Sans MS" w:hAnsi="Comic Sans MS" w:cs="Comic Sans MS"/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omic Sans MS" w:hAnsi="Comic Sans MS" w:cs="Comic Sans M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44:00Z</dcterms:created>
  <dc:creator>admi</dc:creator>
  <dc:description/>
  <cp:keywords/>
  <dc:language>en-US</dc:language>
  <cp:lastModifiedBy>prod</cp:lastModifiedBy>
  <dcterms:modified xsi:type="dcterms:W3CDTF">2007-11-15T09:26:00Z</dcterms:modified>
  <cp:revision>10</cp:revision>
  <dc:subject/>
  <dc:title>DRES  4 / 5</dc:title>
</cp:coreProperties>
</file>